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ремонту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Утверждаю:</w:t>
      </w:r>
    </w:p>
    <w:p>
      <w:pPr>
        <w:pStyle w:val="Normal"/>
        <w:rPr/>
      </w:pPr>
      <w:r>
        <w:rPr>
          <w:sz w:val="24"/>
        </w:rPr>
        <w:t>Председатель профкома                       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__________2002г.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для слесаря по ремонту автомоби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на оборудовании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слесаря-ремонтника автомобилей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Слесарь-ремонтник должен проходи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Слесарь-ремонтник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Слесарь-ремонтник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Слесарь-ремонтник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столкновение и наезд на людей внутрицеховым  транспортом;      -падающие инструмент, детали, узлы и перевозимые груз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слесарю-ремонтнику выдаются сроком  на  12 месяцев  костюм   хлопчатобумажный,  на 3 месяца рукавицы  комбинированные,  при  работе  с этилированным бензином дополнительно: на 6 месяцев фартук прорезиненный, на 6 месяцев перчатки резиновые ;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ерхность верстака должна быть гладкой, обитой листовой сталью.  На верстаке должны быть установлены предохранительные сетки или щиты высотой не менее 1 метр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ступить к  среднему и капитальному ремонту автомобиля можно только после освобождения бензобаков и  бензопроводов от остатков бензи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аботой грузоподъемными приспособлениями (талями) проверить их исправность и убедиться в надежности тормоза, строп и цепи, подняв груз на небольшую высо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или техническом  обслуживании  автомобиля вывесить на  рулевое  колесо табличку:  "Двигатель не пускать! Работают люди!"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 поставить  автомобиль  на козелки и убедиться, что они надежно установлены.  При работе под автомобилем вне  осмотровой канавы,  эстакады или подъемника использовать лежа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се работы  по  ремонту или техническому обслуживанию автомобиля выполнять при остановленном двигателе,  за исключением регулировки  карбюратора,  проверки электрооборудования и тормозной систем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ивать масло и воду из  агрегатов  автомобиля  можно только в специальную тар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производстве  сварочных  работ  на  автомобиле  и вблизи его бензобаки закрыть  асбестовыми чехл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узов автомобиля-самосвала  предварительно   укрепить упорной штангой при выполнении работ с поднятым кузов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целях безопасности  при  постановке  автомобиля  на пост технического  обслуживания или ремонт автомобиль затормозить с помощью стояночной тормозной системы и включить  первую передачу, выключить  зажигание,  под колеса подложить не менее двух специальных упоров (клиньев, башмаков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борку и сборку  колес  производить на стенде или ровной чистой площадке.  Накачивать шины колес  в  предохранительном устройстве,  осаживать стопорное кольцо в это время молотком или кувалдой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ьзоваться специальными зажимными приспособлениями при замене, разборке и сборке рессор.  Проверять  совпадение отверстий с помощью бородка или оправ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иться и  работать  под автомобилем,  висящем на тросе грузоподъемного механизма,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автомобилей с высоким кузовом пользоваться  лестницами-стремянками со ступенями шириной не менее 150 м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емонтом автомобиля, установленного на осмотровой канаве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правильность расположения колес по отношению к направляющим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ставить автомобиль на тормоза и подложить  под  колеса распорные подкладк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убедиться в наличии свободного доступа в канаву, исправности напольной решетки в канав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ясь в осмотровой канаве, осмотр и ремонт автомобиля производить в защитных очка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тягивать ремень вентилятора,  проверять крепление водяного насоса  и подтягивать сальники только при остановленном двигател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убке, чеканке и подобных работах наде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ужку с верстака, оборудования и автомашины сметать щеткой. Сдувать пыль и стружку сжатым воздухом или убирать голыми руками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допускать  разлива  горюче  смазочных  материалов (бензин, солярка, масло, солидол и т.п.). Сливать воду и масло только в специальную тару, не допуская их разлива на пол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зборочно-сборочных работах автомобиля снимать, транспортировать и  устанавливать двигатель,  коробку передач, задний и передний мост,   кузов  и  раму  при  помощи  подъемно-транспортных механизмов,   оборудованных захватными приспособлениями, гарантирующих безопасное выполнение работ.  Поднимать автомобиль за буксирные крюки запрещ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нятые детали  следует  укладывать  на   специальные стеллажи. Длинные детали (полуоси, карданные валы и т.п.) укладывать горизонтально в отведенное  для них мест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пневматическим инструментом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носная электролампа должна иметь защитную сетку, исправные изоляцию шнура и резиновую труб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обходимо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избежание травмирования  при  запуске  двигателя держать заводную ручку так,  чтобы все пальцы руки обхватывающие рукоятку были с одной сторон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период  обкатки двигателя  на стенде или автомобиле производить исправления и касаться вращающихся деталей двигателя можно только после полной его останов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двигателя  работающего на этилированном бензине соблюдать инструкцию по охране труда для лиц работающих с этилированным бензин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ходить к  открытому огню,  зажигать спички,  если руки и спецодежда смочены бензином, не разреш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смотре  автомобиля  не допускается пользоваться открытым огн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перегонки автомобиля на стоянку и проверки тормозов на ходу вызвать дежурного или основного водителя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надежность установки автомобиля  на  козелках. Оставлять автомобиль, поднятый домкратом, не разреш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1:43:00Z</dcterms:created>
  <dc:creator>Олег Косырев</dc:creator>
  <dc:description/>
  <dc:language>en-US</dc:language>
  <cp:lastModifiedBy>Баранов</cp:lastModifiedBy>
  <cp:lastPrinted>1997-11-18T16:29:00Z</cp:lastPrinted>
  <dcterms:modified xsi:type="dcterms:W3CDTF">2002-10-24T11:43:00Z</dcterms:modified>
  <cp:revision>2</cp:revision>
  <dc:subject/>
  <dc:title>ИНСТРУКЦИЯ ПО ОХРАНЕ ТРУДА</dc:title>
</cp:coreProperties>
</file>